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ها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د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ديثة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lang w:bidi="ar-EG"/>
        </w:rPr>
        <w:t>Management Mess-Ups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EG"/>
        </w:rPr>
        <w:t>تأليف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EG"/>
        </w:rPr>
        <w:t>مارك</w:t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  <w:lang w:bidi="ar-EG"/>
        </w:rPr>
        <w:t>إيبلر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رج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عتم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ا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ري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خيص</w: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هم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ديد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و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-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ياد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د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قيق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مد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و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ع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ع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يس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اجب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غ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شا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بت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كر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اع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غ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شجي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د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ب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ص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إرش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ض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ن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غو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وم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بع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ثم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مكان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ج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ل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فش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فاظ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ق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رك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زدهار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ص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ماي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ق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اجئ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م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خ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حاب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س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لامبال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ثب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م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أ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زده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جع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ص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ش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ر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ح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تبع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ب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ه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قوم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ساس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قي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قاب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س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ت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ص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صداق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ث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تقد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جذب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حو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فه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ث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د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ع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حدي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لام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عا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زم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ثب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ت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زم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ف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و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م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ت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ر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م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صص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تب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ز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شج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ك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ا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عدا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دم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ج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ع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ط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ن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س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هتم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ام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قد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د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ق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ز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كتس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ني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واص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نص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آخ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امس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ص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ه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و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ب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ط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لميح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ضم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ص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احظ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إنص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ن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ذ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ص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ظه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وا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عنو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س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دا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لو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لو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ث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رتدائ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لب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شار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امت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بير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فظ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و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ب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تاج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قت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ب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جن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خط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ع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ع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عل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خلاف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ي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ح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باحاُ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م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قائ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صي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د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قسا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ب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اجآ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خت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س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حد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ته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ت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طب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م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شبك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تصا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م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Grapevine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اع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س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رؤسائ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ظ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وظف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مي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بيا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ي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Grapevine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الب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حر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ر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طئ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سج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فاء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الب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واك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تم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ه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ن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ه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Grapevine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لو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ر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اح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مل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جو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افز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اس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ع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حقيق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وظ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اس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ظ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ر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ب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طر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ز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ب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طـر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ظ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ع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ت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ض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ت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طل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ز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ابل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ر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تغ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و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ع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ه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د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يس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اح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ض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3"/>
        </w:numPr>
        <w:ind w:left="750" w:right="0" w:hanging="39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فا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رو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ه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ا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هتم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ا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rtl w:val="true"/>
          <w:lang w:bidi="ar-EG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اس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ر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ه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ر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هتما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هم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ذ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هو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ائ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ص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ق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نا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ارس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لط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ام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ظه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ع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تاب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ت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تثم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همي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عتقاد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تثم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ائ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د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س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ـ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ض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ك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ختلاف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شخاص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جراؤ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اسب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ف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خص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م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ط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ظم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نت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ا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جراؤ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زه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تر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يا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ش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ن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تشجي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أد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ف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ل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حق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فاء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ط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ف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ي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شغ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عو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و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يق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ت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ـ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غف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د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ي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لكترون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و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كامن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حفي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صح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ا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ف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مه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لي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ق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د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ف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ف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ظائ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غلو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ض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ف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ت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شا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با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نطق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عتما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هو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ق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فيز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جهو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قد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ط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أ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صو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ف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فز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ف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فيز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ش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ت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أكيد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ف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ف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كل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رؤ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ستع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ب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ا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غيي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: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هتم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رأ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صد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غيي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ث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سئولياته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ظيف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اجآ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ض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ار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رأي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م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بق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دي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ض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ترح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ئ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ارك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رأ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ا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و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ائ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فذي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ن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ؤ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غي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ت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سب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قاو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غيي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و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صاح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رتب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رو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س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جاز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خضا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سيناري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فترا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س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ظ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واقع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غ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نحي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ا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ا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ي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اك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ص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ختصاص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ت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ارك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ت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3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ص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تر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قني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غي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إدار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ر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ر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و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و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كل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م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ب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صا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ع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ابت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ظيف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ش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رتي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جر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ائ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قب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ار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راتي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رشاد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ا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ست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ف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خ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ي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ا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ز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مت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حداه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ا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ز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ات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مت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وق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غيي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قع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اط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طلع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ث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ا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ساعد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م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ؤ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رك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رتب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قر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ه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خل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ب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عيد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أ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ا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و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ظر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د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جر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خا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و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وقع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ط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شط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مر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رب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ي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ج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ق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ت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ح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جه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را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ظ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اد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غيي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ستعر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ل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رك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ش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فع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ل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خ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ظ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توقع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امس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طو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ندما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تطلب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ر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دير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ئ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ولو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صاع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خلاق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غ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خل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ظ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تمام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نعز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ر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ط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ا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را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جاح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د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كتس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خ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ف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تخ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وا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ك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ا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در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ر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ق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ع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وا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ج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از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رض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روط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ف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ا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شر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زال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عوق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ثن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ي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تعديل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لاز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ال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اد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؟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ي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ئو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ب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اط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سو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فت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س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ظ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اض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غض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رتك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فت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ا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كت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مكان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س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ب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ح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فا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فر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اوز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وك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ت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لو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فتق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ر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ا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ن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1"/>
          <w:numId w:val="34"/>
        </w:numPr>
        <w:ind w:left="147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راز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108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108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اس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ح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ا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س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شل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ظه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عت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شل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ط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ب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سج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جتياز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زا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حر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جه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ج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از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سين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سجي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ي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ش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نجا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عّ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ستفا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خبر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آخ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شتف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الي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ع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واق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ج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صد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و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يح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لوم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ش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ا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يح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اه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طلو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أ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خصي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قاب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ت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م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ر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ع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أل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ض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آخرين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حظ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خل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ا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احظ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ث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ائد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ه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د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احظ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يد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غ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يح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ترك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ا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خل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شر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ص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م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زودو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تاج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ا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و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جتم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ؤه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فع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ئ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وا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د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لت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شترك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فط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طف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زو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لقا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رس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لاحظ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شخاص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ا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ل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ا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ب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صي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ل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م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نش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ا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م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ف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لومات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لوك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ع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ع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س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ص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ت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عاون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نح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ص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بط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د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ـأث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شخص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د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حق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ف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ه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ذك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ار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ا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غ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ث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بط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ض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ق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د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رتب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ر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ظه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غا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لمظ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ج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نطب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تتمث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صفا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في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ظ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ت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ي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ل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خدم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يث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ق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أمثل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توضح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واص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لفظ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س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ت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ؤو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س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ضط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ؤو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ض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جز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ه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رئي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سخ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طب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ح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و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نا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ئي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ف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مل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اب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صط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مل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ا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ذ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ر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ل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سيا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و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ر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ظيم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هتم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نفسه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أ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ا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حت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س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ه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ط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ف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ج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حت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واق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خ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ه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ب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ظ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ستيقاظ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ج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ست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شا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ت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اه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ش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نو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خب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نش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ف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صع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ر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سترخاء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ست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ص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ج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ع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ك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خ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ك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ه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لول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ل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س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ست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عدا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ج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لمس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خل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زام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و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تر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ذه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ع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كت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ي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ط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م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لتزا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عل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ز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شارك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غراض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ث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عرف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س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ط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ادس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د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شكلات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يجا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نو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بتكا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أشه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عذا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واه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يقدمه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ناس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لعد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إبداعية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دع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ذ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ب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ا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س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تنفس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دع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خبر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حك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ح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دع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ز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فس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ت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ضح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س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ت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يس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جح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كتش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50000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تف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طا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لو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إبتكا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د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قولن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ي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ا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إبداع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ت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عل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ي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ظي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ك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قل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تج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قس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ياج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خس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ناف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عت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ذو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حصل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ه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هتم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ٌعرّ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ت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ئ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ه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عض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بي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بتكر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ا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ل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دا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ا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ر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ر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فتراض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سم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ي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د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اب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ظ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س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ا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قتد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مبادئ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خو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راي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ح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جه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س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ز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ر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د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سب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!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ت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ن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مبادئ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أخو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راي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ي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فت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ك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ر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مت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رو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اد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ص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ماع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ع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خاط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س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ش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عل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يكافحو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ج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فكار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ييم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قسم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شركت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قا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فع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ئ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ضو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ص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ئ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ن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روض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نية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ف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م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ان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ر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حي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لام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مع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؟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ارك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تف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سل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راتيج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هج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إ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ئل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ت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ت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اء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دام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غتن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جنب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ط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زو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ط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ءً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نت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و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سو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ن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م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ض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نفع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وظفي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ر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ز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سو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ال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شر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ناء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ؤك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تتع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هج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عط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ضو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ق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د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ارك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اع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ص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كا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د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سم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شارك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صافح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قش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رائ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جع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ج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ساب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عشر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جود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ستراتيج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مل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ح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شكلات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ف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جه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فس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ج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ه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ح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ر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بع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صف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دائ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ترف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خ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ر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ك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زده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شكل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ريف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ذ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ي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ثام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عشر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قيا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مخاطر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محسوب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ند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ضرو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طل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حد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طل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ر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عل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شوائ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رو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غب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خاط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س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سي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قي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ائع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خاط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ت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جر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ش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او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ب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مي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ل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ش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صد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ف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ر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ط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ختي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اطر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ضط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قي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اط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وذج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ت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خاط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سوب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جوا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ه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اط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طل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صال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سا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اب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خد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ا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عشر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خد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ح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ث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اس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عشر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و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باد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اسخ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ي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طاع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خ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موذ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تط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في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دم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فق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ن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تا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ملائ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ح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م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ملائ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هر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ضا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وم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ع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اد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دم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مي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ب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ط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و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خلاص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ص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ساعد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ا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رشا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ياس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شرك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جر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خطو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رشاد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ليس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قواع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صار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لاث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ب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ع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وقع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خد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م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ت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لاح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ري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هم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غرض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وف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ط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ر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وق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ع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ك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دراك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تخا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ر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رار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تخا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وظ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دريب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ث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تخا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ا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ج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ثب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ا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اش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ستم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عمل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صف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دو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و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ترح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ظ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جز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هتما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ت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طل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ف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جتما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سم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وجزاً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ب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ش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رءوس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غب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طل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وسي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اء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ائج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ا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رع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نجا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ئ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تغ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د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وا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سي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نوا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جاب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أخ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ا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ؤقت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قد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ل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ن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عة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ا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نافسين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ضر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يناميك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رع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اجه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ز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وق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ح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ا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نفتا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ا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د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قاب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ناقش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جار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ا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طا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ب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وتي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ه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خ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كة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ح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يز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عملائ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واق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باطؤ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ل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خط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راخ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؟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وض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واق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راخ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باطؤ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و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ض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اق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رو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ا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ه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و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نظ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جيب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د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د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إجراء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رق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ي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تطل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ح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افتراض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ج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ت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من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حق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نتائج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ثم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نعد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ائ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لق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لو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آخر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آث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لب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إلقاء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و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آخر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ث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ج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س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قيد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وح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ل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فرق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ز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ف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ن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رف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ب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إن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هو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نصائ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غل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ط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ا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ش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م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ك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ش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لتز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اه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كت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مك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ش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وا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تس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جاز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خب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فك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حل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اج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اق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ق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حو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خب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ط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ل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رتك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ح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صر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هو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حيا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قيق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ض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و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ثمر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ج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و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ضبط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ؤم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د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زد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ق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فس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ت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خا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حس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ش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بطا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ء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ش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لاق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حك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حتر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ذ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قد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نتاج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نصائ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غل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فعل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ت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وض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ا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نح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شود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ع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إنج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ع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وقت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ف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ي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ق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ذ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حم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ف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د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نج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ن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عما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ا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شع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ك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فويض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ش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دي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ث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!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وق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مي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بتك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جه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ض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ط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فع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بع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فا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ب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شرك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ي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حدا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ي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عم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وهر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تحق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جا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ي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ق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هب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و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طريق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،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إن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غب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حقيق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بذ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جه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نصائ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تغل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د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غ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ود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غ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كاف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ذ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ق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ق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اق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رض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راع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ب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لي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بعض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ائ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افآ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ذ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ض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ص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تي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حتف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حقيق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نجاز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هوم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ضم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ه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حتفا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ت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تح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كاف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ه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قائي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!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ن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فاج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ح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غ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قدير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ي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بتك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فأ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وقع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جا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ث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م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جـو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صر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تنافس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داخ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شرك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ق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ا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داو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خوا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إش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اخل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ب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ر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طل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ق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اق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قس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بك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صال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باد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د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ش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رت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صـ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د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هتما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احتي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ؤ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رغ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خص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صوصياته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آم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طموح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ع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ج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و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رتق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و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أ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ا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احتفاظ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موظف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توسط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أداء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أسبا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خلص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توسط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داء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ث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حج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وس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أجيل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شيئ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رو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قد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صع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خل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ع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لاح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ر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ج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ا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ج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حسو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م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ع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ده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شك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شر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ق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ساعد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ه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ص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وس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صر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و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أك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ف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ساؤ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نخف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صا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ع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ر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ب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ا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ب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ع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ل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تح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وسط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تاب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ع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تحس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دا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ح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اس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وج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فيذ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ج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ا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صع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بع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ع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ضر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وث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ن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س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رف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ع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ض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ش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اسع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دا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م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تاس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ثلاث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د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حقيق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مو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اس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ثلاث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ا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عملاء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وا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ص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و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حتياج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ح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الي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د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ال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احت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ول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ئ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خ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قق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اج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ؤ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أث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شج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بد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بتك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كافأ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كت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ق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ت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فح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ت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ق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اخ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ار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دو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رق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م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قتصا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رك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رئي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أ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ح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رص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ائ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vanish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vanish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vanish/>
          <w:sz w:val="32"/>
          <w:sz w:val="32"/>
          <w:szCs w:val="32"/>
          <w:rtl w:val="true"/>
          <w:lang w:bidi="ar-EG"/>
        </w:rPr>
        <w:t>يأنأ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س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ت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مع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واص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اف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بت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سر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رو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مل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قيي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داء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ربعو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u w:val="single"/>
          <w:lang w:bidi="ar-EG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numPr>
          <w:ilvl w:val="0"/>
          <w:numId w:val="5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ضائ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ي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ث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اجتم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نفر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قاطع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بلا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بذ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قص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بن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مو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قيي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ان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آر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عبير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عره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ضروري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ض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حدد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ط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از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درك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حتي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وقع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ساع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د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حا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تبا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سلو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دا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صغ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غ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س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س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تج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اك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مو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قب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ستخ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بد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غ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انتظ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ح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ئ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ب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ت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ر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فاء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د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تا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خط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در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ل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حتي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و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أ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ذا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ض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أربع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شج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ئول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اتق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كاف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قاص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زو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تاج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ها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م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ئو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وص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شت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سهو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لوم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ح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دي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غ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سيط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حك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ا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نش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س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شجي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جا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ت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نح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د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ن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حاز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ا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رغ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ا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ط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حد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قي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دوره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يجاد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رو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رح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عم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ترتب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مر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م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ضغو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ث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ض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ا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ف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ث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ف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ف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ب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فا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أربع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يج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م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اسي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ستم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حي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ح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ز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ضغ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ول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ه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كتش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ا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شجي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ه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ملائ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كتب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شج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حض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رت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فضلون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قو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كتب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صو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ه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بو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حت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ائز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سبوع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صوي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هر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ائز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سلي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ائ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د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ع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إدراك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تدر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ظ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زا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دريب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ك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أث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س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فاء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و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نافس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م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إب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دف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يج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ن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ف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ل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ط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مز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جال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يشمله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دريب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ب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د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فاع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كا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كال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ليفو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حك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كت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ف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ن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خصي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طوي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تع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أربع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ائع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ثم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زدها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ا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لا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دين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ام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شج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ام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ه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ذ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كتسبو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باد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ع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ك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جار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زء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ج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طل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فك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عم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ئ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شجيع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ع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ض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ر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جان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س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ض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طو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دخ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ع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طل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كتس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3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ل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ص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lang w:bidi="ar-EG"/>
        </w:rPr>
        <w:t>72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نته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ست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كتس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وض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عرا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نا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كتسا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lang w:bidi="ar-EG"/>
        </w:rPr>
        <w:t>50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%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ري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فص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اش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خطيط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ضع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أهداف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محدد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وطمو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قو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ت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أهدا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يد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ض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ف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ك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اق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ف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ربع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تز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ن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قص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سخ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ق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غ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و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يف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خصيص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ا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ت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رئي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وا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ت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إعل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شارك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ت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تاب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لا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قتراح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ل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ب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قتراح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ذهانن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اب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كتو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ق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ش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ديد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كر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7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ت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ين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ل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ط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أك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طب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حق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جع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عد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يا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تفويض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سلط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موظف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ام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أربعو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5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أث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رو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حتر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هميته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ءو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بير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رس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د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أك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رف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نح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اصب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رس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ي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جاه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قو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ه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ود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ل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ن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هميته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كاف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فويض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بي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وظف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ظ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ف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خص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ع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ط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ئوليت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أرغ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جاز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ق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خ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أخ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فيذها؟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ع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خوي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صل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7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فوي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نطباع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سن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كا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دو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ال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مي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و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ح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ل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ص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ري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دم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د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ستثما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وق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بالطريق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ثل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د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أربع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استثم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وق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آن؟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"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ج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ف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نفيذ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ر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كر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ام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يئ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م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اس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غولاً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غ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سا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رك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هد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م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ستثم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أع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مت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خ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ين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خت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نشط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م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و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ا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استغ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ص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ين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ت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فت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كت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ها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كمبيوت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شا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تخا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را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خصي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ز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1"/>
        </w:numPr>
        <w:ind w:left="810" w:right="0" w:hanging="45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زام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راتيج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م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ع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خط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أربعون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جز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خطيط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u w:val="single"/>
          <w:rtl w:val="true"/>
          <w:lang w:bidi="ar-EG"/>
        </w:rPr>
        <w:t>للمستقب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قوما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خطيط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رو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ج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آ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لس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طق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أربع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د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مو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تحف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نفيذ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ق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قيق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خصي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افي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خطيط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خط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ح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ت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ثا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ري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ش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ت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وع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شت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ل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ق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ظ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ر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ط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هدا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مكا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امض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امض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ؤ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ام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ور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ائ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امض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ح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فاص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ض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قع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ل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تتواف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ه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ق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ثبي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ز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عت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ختي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مك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ختي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فض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نا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مكانيات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حاد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ثقاف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شرك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ثام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أربع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ج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إبرا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رمو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ثقاف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شرك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ثام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أربع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765" w:right="0" w:hanging="405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ق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البحث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جديد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ك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عب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طريقت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خاص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قي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عم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استخد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فعَّ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لرموز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طل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وظف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بتك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رمو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خاص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ه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تحدي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بادئ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نجا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ناسب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ه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) 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765" w:right="0" w:hanging="405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جب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ق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الاستعان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قصص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إنجاز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خاص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أبطالها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ؤك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مس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قو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المبادئ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بعث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نجا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كيف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عم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حقيقه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765" w:right="0" w:hanging="405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ا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تجاه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هم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رموز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ت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مل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صناع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اريخ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ق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استخدا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صو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وض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قص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دا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الأشخاص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ذ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قامو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أدوا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هم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طو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ث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عظيم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765" w:right="0" w:hanging="405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عظ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ناجحة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ق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فسه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تشكي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ثقاف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هذا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تعي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هت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ثقاف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أهميت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بعي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لعم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نجاح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numPr>
          <w:ilvl w:val="0"/>
          <w:numId w:val="48"/>
        </w:numPr>
        <w:ind w:left="765" w:right="0" w:hanging="405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درك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ثقاف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شرك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ت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شكيل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خلا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رموز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أبطالها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قيمها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هذا،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نبغ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علي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د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أ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يقو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بإيجاد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سائل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غير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خطاب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لتقديم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هذه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دلال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معنوي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سابق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تاس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أربعو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تجاه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مؤشر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سخط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ي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وظفي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ظاه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سخط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وظف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نخفا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دريجي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امش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جم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تي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صروف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ف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كالي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نفي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هد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س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اع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ح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تج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رفوض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كتر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صل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أصب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ئ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ست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س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أخ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اعي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س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او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غي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يث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نهي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ماذ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دي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رز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ضائ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عل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و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ش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تاس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أربع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ص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ئ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ست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س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ح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ا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مكا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ز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د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نتش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ِّ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خب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و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ض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صداق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ج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ع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لو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ج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و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س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صرا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صد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تمت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نتش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ا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ستي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مه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خط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متج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د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بادل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و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تكر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ن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ط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ن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ه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فوفه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وض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ع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ث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اق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طل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يجا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كو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د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حد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كبير،تزد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ضا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ظيف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مله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9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خ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تشك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د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شك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دو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ات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و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ج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فوض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نظا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نظاف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يئ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مل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مس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ام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ظ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ق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رسال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ن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و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نفيذ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رشاد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ظ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ظام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وضي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با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دع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ذلك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خب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زم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رشادات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ع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فخ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ظه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كت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شرك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ؤشر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عو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صد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ستو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نتاج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صان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ركا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ك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م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ظ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ام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دل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بيعات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رض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شرك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ختلف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دم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ج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م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س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ظ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تنس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طبق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ج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ظ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وائ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سجاجيد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ثال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كات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رت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ن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نت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ض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لف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فقو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حادي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اهتما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تدعي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فخ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وظفي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عملهم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ف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ثا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وقع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ت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نعه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ت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حا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لك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ب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وق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يول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و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ف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ح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لي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كر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شع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عت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و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مله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و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ذ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ز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ئ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د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ميز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عم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ف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ق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ذا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قدي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ثن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ض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ع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ه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ذل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ب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سر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ب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تكر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نجاز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ش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لتزم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ٍ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دخ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ؤ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كريم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كري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كر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إدراك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مد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أهم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احترا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ذوق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رفي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م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مبادئ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احترام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ك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غائب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ُ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ظل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كل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رح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خر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ز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دة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هزأ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ح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مح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ق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ض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زن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خ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ظ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ثر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يا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غ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سب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ش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ح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را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س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يبة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فض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صاح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ف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شر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خ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وبي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؛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باب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ع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ش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س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ام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ان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ه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بد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ماع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و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وس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ميز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داء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ؤ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امية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زا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ظ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ذو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ي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هود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ق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كا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صرا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رتف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ن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را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ت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ن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 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و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يق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ع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بي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ث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ول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او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د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إتق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د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مبال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سم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وظف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ح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ري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ثان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مس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بر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يتعار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ج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ازم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منافس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آخرين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وض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،وي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ف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ع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باد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يز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ناف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ع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آد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قواع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حتر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أك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ق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تمي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رف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ت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لو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شخا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قبو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رد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نتب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د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س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د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ط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و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ذ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سلوك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ي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تو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س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تباع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ط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ير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آخر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طبيق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ثان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أساسي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م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ثالث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قيا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تعزي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قيم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نتج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عروض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ثالث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سم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قد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تحد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رض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بي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أهم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ز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ع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عو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ج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طب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مو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ا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ح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ساسي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اع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يداًوهي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 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ساو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ب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يز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ضيف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ر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ريف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صحيح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ائ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ر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رو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بيع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اتظه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اء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در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م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د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غ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ركيز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أ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لمو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خد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فعو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ش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لموس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اج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ع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شعر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رض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)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6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طل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زيا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ع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ائ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حي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ر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بائ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طل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اي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فض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راب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عتبا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جمي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املي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الشرك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أفراد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بفريق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بيعات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ر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وج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كا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ل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شج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اب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تروي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مل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ح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ص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سو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ت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ل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ا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الإضا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نتجات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قي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تسو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ظه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حظ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كا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ا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م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ب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ما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نشاط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ون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ن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مك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حد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طر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رؤسائ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و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متاز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مبيع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ذك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ث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يئ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ست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طال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ستجي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حتياج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لبيت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ع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ي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ستما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هتم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زي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دل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ه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ص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ج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ئول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تقه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سو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ك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أفكا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احتياج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رؤ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خص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ف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فن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ف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ج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تقب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قيق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ق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عتم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بي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ب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ش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سئ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ود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ا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حي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ف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ع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عملاء،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وظي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ب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نطب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دء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وظ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ئ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تاج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ح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شر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امس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دم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طلا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وظفي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جوان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ال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أساسية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شرك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امس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خ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ز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طلا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ئ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فسير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قول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وظفي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خط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ث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صداق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وظفين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زو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بر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ذ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ساعدت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ئ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شركة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وف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يجاب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ري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أهدا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رغ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شا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ئ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لي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قد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مي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ستخد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ماذ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وائ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خ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يزانيتها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ديث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ضوع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خ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ه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غا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ر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وزيعها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الأر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ع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ثا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ري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ش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يستطي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ؤ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ر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رك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طر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باش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ف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شئ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لشركة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أ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صو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ش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تظم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ذك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خب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صل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رب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او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قت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صي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سادس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ج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كو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جميع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قد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مسئولي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نصائح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للتغلب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ل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سادس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u w:val="single"/>
          <w:lang w:bidi="ar-EG"/>
        </w:rPr>
      </w:pPr>
      <w:r>
        <w:rPr>
          <w:rFonts w:cs="Arabic Transparent"/>
          <w:b/>
          <w:bCs/>
          <w:sz w:val="34"/>
          <w:szCs w:val="34"/>
          <w:u w:val="single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يف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استحقا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وز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إخبا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مكافأ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عتمد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قد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بذلو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جهد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تي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هائ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أن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غ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اضي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ست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مج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س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نها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ذ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جه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ث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التفا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جاح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اب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انتب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قي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ذكر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اه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ا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تحق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نجاح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تع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يضاً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تعليم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قي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فوز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قق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حتف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وظ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س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النص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واء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54"/>
        </w:numPr>
        <w:ind w:left="810" w:right="0" w:hanging="45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يقب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خس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تج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هم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فصل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ثالث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شر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أكبر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أخطاء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وأهمها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خطأ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ساب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الخمسون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عجز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عن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تطبيق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نظريات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في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أرض</w:t>
      </w:r>
      <w:r>
        <w:rPr>
          <w:b/>
          <w:b/>
          <w:bCs/>
          <w:sz w:val="34"/>
          <w:sz w:val="34"/>
          <w:szCs w:val="34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u w:val="single"/>
          <w:rtl w:val="true"/>
          <w:lang w:bidi="ar-EG"/>
        </w:rPr>
        <w:t>الوا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ق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نصائح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للتغلب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عل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أ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ابع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الخمسين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u w:val="single"/>
          <w:lang w:bidi="ar-EG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در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دي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جمي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جاب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حتاجها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ع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حيا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عتر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ذلك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بخاص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قط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ع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د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و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عد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كون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قادر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سؤا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مع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اتجا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م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رو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غا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خطو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وصو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م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ه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جو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رغب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كتسبه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ر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يا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مل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ينبغ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قو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الالتز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بمحاو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تعلم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فع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أل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يخج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ط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3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abic Transparen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25:00Z</dcterms:created>
  <dc:creator>DeyaaShedeed</dc:creator>
  <dc:description/>
  <cp:keywords/>
  <dc:language>en-US</dc:language>
  <cp:lastModifiedBy>DeyaaShedeed</cp:lastModifiedBy>
  <cp:lastPrinted>2012-07-02T16:41:00Z</cp:lastPrinted>
  <dcterms:modified xsi:type="dcterms:W3CDTF">2012-07-28T04:00:00Z</dcterms:modified>
  <cp:revision>678</cp:revision>
  <dc:subject/>
  <dc:title>مهارات الإدارة الحديثة</dc:title>
</cp:coreProperties>
</file>